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29.10.2018                                                                                                                  №  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 администрации Школьнен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360" w:right="27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09.11.2017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90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360" w:right="27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09 ноября 2017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90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sz w:val="28"/>
          <w:szCs w:val="28"/>
        </w:rPr>
        <w:t xml:space="preserve">учреждений» </w:t>
      </w:r>
      <w:r>
        <w:rPr>
          <w:rFonts w:cs="Times New Roman" w:ascii="Times New Roman" w:hAnsi="Times New Roman"/>
          <w:bCs/>
          <w:sz w:val="28"/>
          <w:szCs w:val="28"/>
        </w:rPr>
        <w:t>на  2018 год</w:t>
      </w:r>
      <w:r>
        <w:rPr>
          <w:rFonts w:cs="Times New Roman" w:ascii="Times New Roman" w:hAnsi="Times New Roman"/>
          <w:sz w:val="28"/>
          <w:szCs w:val="28"/>
        </w:rPr>
        <w:t>,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В.Г. Попков</w:t>
      </w:r>
    </w:p>
    <w:tbl>
      <w:tblPr>
        <w:tblW w:w="1429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  <w:gridCol w:w="239"/>
        <w:gridCol w:w="3256"/>
      </w:tblGrid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9.10.2018  №  86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 год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БА Школьненского с/п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КУ «ЦБА Школьненского с/п»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енность составление отчетности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евременность сдачи отче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чественное обслуживание учрежден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 1 471,4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 1 005,2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 1 268,4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9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лноценной работы администрации Школьненского поселения необходимо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е бухгалтерского учета, упорядочение системы сбора, регистрац</w:t>
      </w:r>
      <w:r>
        <w:rPr>
          <w:rFonts w:cs="Times New Roman" w:ascii="Times New Roman" w:hAnsi="Times New Roman"/>
          <w:spacing w:val="-1"/>
          <w:sz w:val="28"/>
          <w:szCs w:val="28"/>
        </w:rPr>
        <w:t>ии и обобщение информации об имуществе, обязательствах обслуживаемых у</w:t>
      </w:r>
      <w:r>
        <w:rPr>
          <w:rFonts w:cs="Times New Roman" w:ascii="Times New Roman" w:hAnsi="Times New Roman"/>
          <w:spacing w:val="-2"/>
          <w:sz w:val="28"/>
          <w:szCs w:val="28"/>
        </w:rPr>
        <w:t>чреждений  и их движении путем сплошного, непрерывного и д</w:t>
      </w:r>
      <w:r>
        <w:rPr>
          <w:rFonts w:cs="Times New Roman" w:ascii="Times New Roman" w:hAnsi="Times New Roman"/>
          <w:spacing w:val="-1"/>
          <w:sz w:val="28"/>
          <w:szCs w:val="28"/>
        </w:rPr>
        <w:t>окументального оформления всех хозяйственных операц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зданное администрацией в 2007 году учреждение МКУ «ЦБА Школьненского с/п» принимает на себя, согласно заключаемых договоров, обязательства по организации бухгалтерского обслуживания учреждений Школьненского сельского поселения Белореченского района, на основе действующего законодательства, инструктивных документов, Уставов (положений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, принятой учетной политики, на основе правовых и методических основ организаций и ведения бухгалтерского учета в Российской Федерации. Финансовые операции, в том числе и платежи, осуществляются с письм</w:t>
      </w:r>
      <w:r>
        <w:rPr>
          <w:rFonts w:cs="Times New Roman" w:ascii="Times New Roman" w:hAnsi="Times New Roman"/>
          <w:spacing w:val="-2"/>
          <w:sz w:val="28"/>
          <w:szCs w:val="28"/>
        </w:rPr>
        <w:t>енного распоряжения руководителя обслуживаемого учреждения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организации и осуществление бухгалтерского учета. 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это – содержание МКУ «ЦБА Школьненского с/п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МКУ «ЦБА Школьненского с/п»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  <w:br/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год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4"/>
              </w:rPr>
              <w:t xml:space="preserve">Обеспечение   деятельности   казенных </w:t>
            </w:r>
            <w:r>
              <w:rPr>
                <w:rFonts w:cs="Times New Roman" w:ascii="Times New Roman" w:hAnsi="Times New Roman"/>
                <w:b/>
              </w:rPr>
              <w:t>учреждений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8 год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Обеспечение организации и осуществление бухгалтерского учет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Содержание МКУ «ЦБА Школьненского с/п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чественность составления отчет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сть сдачи отче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</w:rPr>
              <w:t>качественное обслуживание учреж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трализованная бухгалтерия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8,4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КУ «ЦБА Школьненского с/п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8,4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5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8,4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5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8,4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p>
      <w:pPr>
        <w:pStyle w:val="Normal"/>
        <w:tabs>
          <w:tab w:val="clear" w:pos="708"/>
          <w:tab w:val="left" w:pos="213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1-02T11:41:00Z</cp:lastPrinted>
  <dcterms:modified xsi:type="dcterms:W3CDTF">2018-10-31T12:14:00Z</dcterms:modified>
  <cp:revision>47</cp:revision>
  <dc:subject/>
  <dc:title/>
</cp:coreProperties>
</file>